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 the box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40"/>
        <w:ind w:left="720" w:hanging="72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make</w:t>
        <w:tab/>
        <w:t xml:space="preserve">    housework</w:t>
        <w:tab/>
        <w:t xml:space="preserve">     refuses</w:t>
        <w:tab/>
        <w:t xml:space="preserve"> free</w:t>
        <w:tab/>
        <w:t xml:space="preserve">     ask</w:t>
        <w:tab/>
        <w:t xml:space="preserve">       postpone</w:t>
        <w:tab/>
        <w:t xml:space="preserve">       would            agrees             unfair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Hye-Jin has a big problem and doesn’t know what to do. So she wrote a letter to Dr. Moon to ______________ for her advice. Hye-Jin’s problem is that her boyfriend ______________ to help her do the housework. Hye-Jin thinks that this is ______________. Dr. Moon ______________. She suggests three possibilities. The third one might ______________ the wedding. She wishes Hye-Jin good luck.</w:t>
      </w:r>
    </w:p>
    <w:p>
      <w:pPr>
        <w:pStyle w:val="1"/>
        <w:spacing w:lineRule="exact" w:line="240"/>
        <w:ind w:left="720" w:hanging="720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What do the </w:t>
      </w:r>
      <w:r>
        <w:rPr>
          <w:rFonts w:cs="Times New Roman" w:ascii="Times New Roman" w:hAnsi="Times New Roman"/>
          <w:sz w:val="22"/>
          <w:u w:val="single"/>
          <w:lang w:eastAsia="ja-JP"/>
        </w:rPr>
        <w:t>underlined</w:t>
      </w:r>
      <w:r>
        <w:rPr>
          <w:rFonts w:cs="Times New Roman" w:ascii="Times New Roman" w:hAnsi="Times New Roman"/>
          <w:sz w:val="22"/>
          <w:lang w:eastAsia="ja-JP"/>
        </w:rPr>
        <w:t xml:space="preserve"> words mean? Circle a, b, c, or 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Hye-Jin thinks her boyfriend is </w:t>
      </w:r>
      <w:r>
        <w:rPr>
          <w:rFonts w:cs="Times New Roman" w:ascii="Times New Roman" w:hAnsi="Times New Roman"/>
          <w:sz w:val="22"/>
          <w:u w:val="single"/>
          <w:lang w:eastAsia="ja-JP"/>
        </w:rPr>
        <w:t>old-fashioned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up-to-date</w:t>
        <w:tab/>
        <w:tab/>
        <w:tab/>
        <w:t>c. out-of-date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modern</w:t>
        <w:tab/>
        <w:tab/>
        <w:tab/>
        <w:t>d. cool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Their husbands </w:t>
      </w:r>
      <w:r>
        <w:rPr>
          <w:rFonts w:cs="Times New Roman" w:ascii="Times New Roman" w:hAnsi="Times New Roman"/>
          <w:sz w:val="22"/>
          <w:u w:val="single"/>
          <w:lang w:eastAsia="ja-JP"/>
        </w:rPr>
        <w:t>share</w:t>
      </w:r>
      <w:r>
        <w:rPr>
          <w:rFonts w:cs="Times New Roman" w:ascii="Times New Roman" w:hAnsi="Times New Roman"/>
          <w:sz w:val="22"/>
          <w:lang w:eastAsia="ja-JP"/>
        </w:rPr>
        <w:t xml:space="preserve"> the household duties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do</w:t>
        <w:tab/>
        <w:tab/>
        <w:tab/>
        <w:tab/>
        <w:t>c. make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understand</w:t>
        <w:tab/>
        <w:tab/>
        <w:tab/>
        <w:t>d. help with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3. The third possibility might </w:t>
      </w:r>
      <w:r>
        <w:rPr>
          <w:rFonts w:cs="Times New Roman" w:ascii="Times New Roman" w:hAnsi="Times New Roman"/>
          <w:sz w:val="22"/>
          <w:u w:val="single"/>
          <w:lang w:eastAsia="ja-JP"/>
        </w:rPr>
        <w:t>postpone</w:t>
      </w:r>
      <w:r>
        <w:rPr>
          <w:rFonts w:cs="Times New Roman" w:ascii="Times New Roman" w:hAnsi="Times New Roman"/>
          <w:sz w:val="22"/>
          <w:lang w:eastAsia="ja-JP"/>
        </w:rPr>
        <w:t xml:space="preserve"> the wedding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delay</w:t>
        <w:tab/>
        <w:tab/>
        <w:tab/>
        <w:t>c. help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bring about</w:t>
        <w:tab/>
        <w:tab/>
        <w:t>d. cancel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“I don’t know what she’s talking about.” This means: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I can’t understand the way she speaks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I don’t believe her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I can’t hear her clearly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“Hiring a professional is definitely the best solution.” This means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It’s really the right course of action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It may actually be correct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It may not really solve the problem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6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4:19:00Z</dcterms:modified>
  <cp:revision>6</cp:revision>
  <dc:subject/>
  <dc:title>NAME ______________________________________ CLASS ________________ SCORE __________</dc:title>
</cp:coreProperties>
</file>